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Co-op was started by Bob Ostrander not only as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is software, but also to give representation to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strander has been in the computer business since 1970 and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 since 1982. He was the founder and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 and currently is on the Board of Dir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as shareware from Software C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   A small CAD system working by mnemonics for office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Prints to IBM/Epson or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feature is the ability to keep six free-for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each object in each room. Thes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goods or fixed assets inventory. This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via comma-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LAYOUT.ZIP on BBSs. $20 registration fee. $3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 and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    A 6k TSR that translates IBM/Epson printer output to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CL) standards. Works with both text and graphics. DMPL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 exactly formatted print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(good for filling in forms) or the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hrunk by 10% to accommodate the LaserJet's 10-in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LAS can also be used in stand-alone mode to trans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re-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optional HP LaserJet soft fonts are include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ore accurate results on prin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ange of fonts. Included are normal, bold, ita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 bold fonts as well as a full set of proportional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by Elfring Soft Fonts is also included in the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cluded in full registration or it can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DMPLAS.ZIP and DMPLASFN.ZIP on BBSs. $3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MPLAS only. $44 for registration of both DMPL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soft fonts. Both include current disk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: Martin Waldman, Bob Ostrander,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ok  An image cataloger for use within Asymetrix ToolBook.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raster (bitmap) and vector (line oriented)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 them for easy access, seamlessly integ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' Clipboard. Even performs slide shows. Multip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kept, manipulated, and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n color or black and white. In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cellent printing of 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lso include a customizable Launch facility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CLIPBOOK.ZIP on BBSs. $40 registration includ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symetrix ToolBook runtime ver 1.5. $8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rings 500+ pictures pre-installed in Clip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Steve Shub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Form  Makes grid paper on an HP LaserJet printer. Inch o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 Rule lines. Regular or logarithm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GRIDFORM.ZIP on BBSs. $2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k Creating new, useful True Type and PostScript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crafted in the best traditions of typ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ff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eys1   - KeyCaps representation of the "typable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eys2   - KeyCaps accurate representations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eys3   - KeyCaps in a build-a-word-in-a-ke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Box     - Text in box sans-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BoxBB   - White sans-serif text in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  - Easy to use fractions - 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SS   - Easy-to use fractions - sans-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ign    - Sign language manual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Brail   - Braile alphabe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Ave    - Display font like Solotype's Advertiser Light Got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to come like HoliBats, HardBats, ElecBats, Ba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ckertape, State Maps, Shadow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Co-op programs are supported by voice, BBS,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bundling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7 Honey Man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IN 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6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35,1670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35.1670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208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