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84734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I included this readme file just because I felt like it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AND BECAUSE IF YOU INTEND ON USING THIS FONT FOR COMERCIAL PURPOUSES, (eg: sales CD, font disc, floppy sales, commercial product, commercial homepag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u w:val="single"/>
        </w:rPr>
        <w:t>YOU WILL CONTACT ME IN ADVANC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I do not want you making money without my knowing, using my fon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To contact: snatchsoft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