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Hi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ngthings Petrock and Petrock Light are based on calligraphic letterforms originally found in a City Church – labelling a display case illustrating bell ringing. I have adjusted the pen built font to make a display/textface. I hope that you enjoy using this font. Please feel free to make any suggestions to me at kevinking@kingthings.freeserve.co.uk. it would be good to get any comments/missing characters/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e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evin K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eter, Devon June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9:14:00Z</dcterms:created>
  <dc:creator>Kevin King</dc:creator>
  <dc:description/>
  <dc:language>en-US</dc:language>
  <cp:lastModifiedBy>Kevin King</cp:lastModifiedBy>
  <dcterms:modified xsi:type="dcterms:W3CDTF">2002-06-30T09:15:00Z</dcterms:modified>
  <cp:revision>4</cp:revision>
  <dc:subject/>
  <dc:title>Hi there,</dc:title>
</cp:coreProperties>
</file>