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5325081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4448294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4182282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48352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2756852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4278774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2273405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9519592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955236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7154166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9435375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227162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8635837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438644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8859293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1673315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621064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97391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2354326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5870426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0871581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6312364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216373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679250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282297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3048945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