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860924376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1039484897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565104965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911535117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141693849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716777258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134965156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2133625971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1677912425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737649935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355401104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2039775663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322487958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302283026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2077753443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604150698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964660910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391764392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1594518029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774732116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357635979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1152884091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220148989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516310866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631213032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458981500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