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531888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249847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469193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674304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45693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758864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2854144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51724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846607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5331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92166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1645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316004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